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2/5a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1) Odmítnutí námitek k veřejné zakáz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Rozvoj informačních a komunikačních systémů města Strakonice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istrační číslo: CZ.06.3.05/0.0/0.0/16_044/000517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květ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/>
      </w:pPr>
      <w:r>
        <w:rPr>
          <w:szCs w:val="28"/>
        </w:rPr>
        <w:t>1) Odmítnutí námitek k veřejné zakázce</w:t>
      </w:r>
    </w:p>
    <w:p>
      <w:pPr>
        <w:pStyle w:val="Heading2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Rozvoj informačních a komunikačních systémů města Strakonice“</w:t>
      </w:r>
    </w:p>
    <w:p>
      <w:pPr>
        <w:pStyle w:val="Heading2"/>
        <w:rPr>
          <w:szCs w:val="28"/>
        </w:rPr>
      </w:pPr>
      <w:r>
        <w:rPr>
          <w:szCs w:val="28"/>
        </w:rPr>
        <w:t>Registrační číslo: CZ.06.3.05/0.0/0.0/16_044/000517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/>
      </w:pPr>
      <w:r>
        <w:rPr>
          <w:i/>
          <w:iCs/>
        </w:rPr>
        <w:t>Odbor informatiky a provozu (Ing. Rudolf Ulč) doporučuje RM přijmout následující usnesení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>
          <w:color w:val="353838"/>
        </w:rPr>
      </w:pPr>
      <w:r>
        <w:rPr>
          <w:color w:val="353838"/>
        </w:rPr>
        <w:t>odmítnout námitky proti zadávacím podmínkám podané společností IKOS CZ, s.r.o., Americká 530/30, 460 07 Liberec III-Jeřáb do veřejné zakázky "Rozvoj informačních a komunikačních systémů města Strakonice" reg. č. CZ.06.3.05/0.0/0.0/16_044/0005175 z důvodu neopodstatněnosti a neoprávněnosti podaných námitek.</w:t>
      </w:r>
    </w:p>
    <w:p>
      <w:pPr>
        <w:pStyle w:val="Normal"/>
        <w:jc w:val="both"/>
        <w:rPr>
          <w:color w:val="353838"/>
        </w:rPr>
      </w:pPr>
      <w:r>
        <w:rPr>
          <w:color w:val="353838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rozhodnutí zadavatele o námitkách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5-23T08:52:00Z</dcterms:modified>
  <cp:revision>104</cp:revision>
  <dc:subject/>
  <dc:title>Městský úřad Strakonice</dc:title>
</cp:coreProperties>
</file>